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CIPE:  FRIED GREEN TOMATOE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hallow pla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towe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4 medium to large green tom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2 tablespoons mil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1 cup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 tablespoons fine ground polenta (cornmeal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 sprigs thym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canola oil for fryin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Slice the tomatoes thickly, about 1 cm thick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Break the eggs into a small, shallow bowl and beat them lightly. Stir in the milk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In a bowl, mix the flour and ground polenta, season with salt and black pepper and the leaves pulled from the thyme branches. Tip onto a large shallow plate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Press a slice of tomato into the flour and polenta mixture then into the beaten egg then back into the polenta aga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Shake off any excess. Don't worry if bits of tomato show through here and there, you want a light, crisp coat, not armour-pla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 xml:space="preserve">Repeat with the remaining tomatoes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Warm the oil in a frying pan. Lower some the tomatoes into the pan, one at a time – otherwise they will stick together- then let them colour lightly on both sides. I turn mine after a minute or two. Cornmeal burns quickly, so I keep a watchful eye on the tomatoes as they cook. They should be ready in four or five minutes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Remove from the pan and drain on kitchen paper. Serve with garlic mayonnaise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GARLIC MAYONNAIS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 for crushing the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separating the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 teaspoons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1 teaspoon Dijon mustard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 egg yolk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clove of gar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00mls canola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4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. Put the lemon juice, the mustard and the egg yolks in a mixing bowl and mix with a small whis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Crush the garlic, stir into the egg yolks then season lightly with salt and little fine black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Drip-by-drip add the canola oil, whisking continuous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Lastly whisk in the olive oi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3:00Z</dcterms:created>
  <dc:creator>Jiuan Jiuan Kok</dc:creator>
  <dc:description/>
  <cp:keywords/>
  <dc:language>en-US</dc:language>
  <cp:lastModifiedBy>john wilson</cp:lastModifiedBy>
  <cp:lastPrinted>2013-05-07T21:52:00Z</cp:lastPrinted>
  <dcterms:modified xsi:type="dcterms:W3CDTF">2014-03-24T23:11:00Z</dcterms:modified>
  <cp:revision>5</cp:revision>
  <dc:subject/>
  <dc:title/>
</cp:coreProperties>
</file>